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How to skim a math text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cedur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ad the section titles and major heading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ad the “objectives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ad the “why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icture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look at the pictur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ad the caption or 1 sentence of the explanation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look back at the pictur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sk yourself “What does this tell me about this section?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rawings and Graphic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look at the drawing/graphic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ad the caption or 1 sentence of the explanation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look back at the drawing/graphic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sk yourself “What does this tell me about this section?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ad the blue box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Look at the Exercise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form do they have?  (you don’t have to work them yet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ad one word problem (you don’t have to work it yet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3:20:00Z</dcterms:created>
  <dc:creator>HP Authorized Customer</dc:creator>
  <dc:description/>
  <cp:keywords/>
  <dc:language>en-US</dc:language>
  <cp:lastModifiedBy>HP Authorized Customer</cp:lastModifiedBy>
  <dcterms:modified xsi:type="dcterms:W3CDTF">2009-03-05T03:26:00Z</dcterms:modified>
  <cp:revision>2</cp:revision>
  <dc:subject/>
  <dc:title>How to skim a math text</dc:title>
</cp:coreProperties>
</file>